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رابع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0000FF"/>
          <w:sz w:val="38"/>
          <w:szCs w:val="38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سليمان العيوني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ِّ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فيق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حر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ر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ر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حذ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لي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ا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شيخ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ا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488"/>
      </w:tblGrid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نصِب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نّ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ل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نَكِرَهْ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شك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ذَكَرَهْ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َدَ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ينَهُ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ُعترِضُ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فارفع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أبيك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ُبغِضُ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رفع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رَّرت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نفي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نصِب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غايِر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إعراب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ُصِب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يعٌ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خِلالُ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عَيبٌ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خلالُ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لرّفع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ثّان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فَتح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وَّل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جاز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لعَكس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ذاك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افعَل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514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شأ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افتَحهُمَ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جميعَا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88" w:type="dxa"/>
            <w:tcBorders/>
          </w:tcPr>
          <w:p>
            <w:pPr>
              <w:pStyle w:val="Normal"/>
              <w:ind w:left="0" w:right="397" w:hanging="0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خَف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ردّ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قريعَا</w:t>
            </w:r>
            <w:r>
              <w:rPr>
                <w:color w:val="003366"/>
                <w:rtl w:val="true"/>
                <w:lang w:bidi="ar-EG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ٍ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ف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4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tl w:val="true"/>
          <w:lang w:bidi="ar-EG"/>
        </w:rPr>
        <w:t>".</w:t>
      </w:r>
    </w:p>
    <w:p>
      <w:pPr>
        <w:pStyle w:val="Normal"/>
        <w:numPr>
          <w:ilvl w:val="0"/>
          <w:numId w:val="4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ه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َ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ف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ِ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477" w:right="0" w:hanging="360"/>
        <w:jc w:val="left"/>
        <w:rPr>
          <w:lang w:bidi="ar-EG"/>
        </w:rPr>
      </w:pPr>
      <w:r>
        <w:rPr>
          <w:rtl w:val="true"/>
          <w:lang w:bidi="ar-EG"/>
        </w:rPr>
        <w:t>ف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ضار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َ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أْخُذُ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سِن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نَوْمٌ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5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477" w:right="0" w:hanging="360"/>
        <w:jc w:val="left"/>
        <w:rPr>
          <w:lang w:bidi="ar-EG"/>
        </w:rPr>
      </w:pPr>
      <w:r>
        <w:rPr>
          <w:rtl w:val="true"/>
          <w:lang w:bidi="ar-EG"/>
        </w:rPr>
        <w:t>و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َدَّق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صَلَّى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قيام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ي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ه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رف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ي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425" w:right="0" w:hanging="0"/>
        <w:jc w:val="left"/>
        <w:rPr>
          <w:lang w:bidi="ar-EG"/>
        </w:rPr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في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ف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425" w:right="0" w:hanging="0"/>
        <w:jc w:val="left"/>
        <w:rPr>
          <w:lang w:bidi="ar-EG"/>
        </w:rPr>
      </w:pP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َ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ف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ِ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َ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ا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لا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/>
          <w:bCs/>
          <w:rtl w:val="true"/>
          <w:lang w:bidi="ar-EG"/>
        </w:rPr>
        <w:t>النَّاف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َّاخ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ٍ،</w:t>
      </w:r>
      <w:r>
        <w:rPr>
          <w:rFonts w:cs="Times New Roman"/>
          <w:rtl w:val="true"/>
          <w:lang w:bidi="ar-EG"/>
        </w:rPr>
        <w:t xml:space="preserve"> </w:t>
      </w:r>
      <w:bookmarkStart w:id="0" w:name="_Hlk496616675"/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بٌ</w:t>
      </w:r>
      <w:bookmarkEnd w:id="0"/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و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ه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مَ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ِ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لأنك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نفيت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الجنس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كله،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قليله</w:t>
      </w:r>
      <w:r>
        <w:rPr>
          <w:rFonts w:cs="Times New Roman"/>
          <w:highlight w:val="yellow"/>
          <w:rtl w:val="true"/>
          <w:lang w:bidi="ar-EG"/>
        </w:rPr>
        <w:t xml:space="preserve"> </w:t>
      </w:r>
      <w:r>
        <w:rPr>
          <w:highlight w:val="yellow"/>
          <w:rtl w:val="true"/>
          <w:lang w:bidi="ar-EG"/>
        </w:rPr>
        <w:t>وكثيره</w:t>
      </w:r>
      <w:r>
        <w:rPr>
          <w:highlight w:val="yellow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bookmarkStart w:id="1" w:name="_Hlk496614003"/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مومٌ</w:t>
      </w:r>
      <w:bookmarkEnd w:id="1"/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bookmarkStart w:id="2" w:name="_Hlk496616387"/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و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>.</w:t>
      </w:r>
      <w:bookmarkEnd w:id="2"/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كريم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ذموم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ب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برٌ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علم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تأخرو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خ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و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ض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اتٌ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طالبات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هملات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يْب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ي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كْرَاه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ِّين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5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ُنَاح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يْهِمَا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30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ص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شبي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bookmarkStart w:id="3" w:name="_Hlk496617133"/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 -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وَّن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bookmarkEnd w:id="3"/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معمولاه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ك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91"/>
      </w:tblGrid>
      <w:tr>
        <w:trPr>
          <w:trHeight w:val="567" w:hRule="exact"/>
        </w:trPr>
        <w:tc>
          <w:tcPr>
            <w:tcW w:w="3511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نصِب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نّ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ل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نَكِرَهْ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91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كقولِهم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شك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ذَكَرَهْ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بٌ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س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ؤم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بر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ذ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ت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س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ج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خبر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tl w:val="true"/>
          <w:lang w:bidi="ar-EG"/>
        </w:rPr>
        <w:t xml:space="preserve">)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ضي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وق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س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ك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ب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رض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نك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َّ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م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كر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بط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مبتد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ت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ط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عم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َمَ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إنَّ</w:t>
      </w:r>
      <w:r>
        <w:rPr>
          <w:b/>
          <w:bCs/>
          <w:rtl w:val="true"/>
          <w:lang w:bidi="ar-EG"/>
        </w:rPr>
        <w:t>"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َّ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541"/>
      </w:tblGrid>
      <w:tr>
        <w:trPr>
          <w:trHeight w:val="567" w:hRule="exact"/>
        </w:trPr>
        <w:tc>
          <w:tcPr>
            <w:tcW w:w="3461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َدَ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ينَهُ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ُعترِضُ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41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فارفع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قُل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أبيك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ُبغِضُ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وإ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د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َهُ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ترِض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ارفعْ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قُ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بغِض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غ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ب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غض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تد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ص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غَوْل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نْ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نزَف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صافات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4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جر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ئ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لان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و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ير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ر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ٍ؟</w:t>
      </w:r>
      <w:r>
        <w:rPr>
          <w:rFonts w:cs="Times New Roman"/>
          <w:rtl w:val="true"/>
          <w:lang w:bidi="ar-EG"/>
        </w:rPr>
        <w:t xml:space="preserve"> </w:t>
      </w:r>
      <w:bookmarkStart w:id="4" w:name="_Hlk496617793"/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هما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bookmarkEnd w:id="4"/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مكرَّ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و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و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تد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رَفَث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ُسُوق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جِدَا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حَجّ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9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يْع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ُلَّة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َفَاعَةٌ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54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َيْع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ِ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خِلَالٌ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إبراهي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1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لَغْو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ه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أْثِيمٌ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طور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3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غ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ن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ع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هذا لعمركم الصغار بعينه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لا أمَّ لي إن كان ذاك ولا أبُ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ٌ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فلا لغوٌ ولا تأثيمَ فيها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وما فاهُ به أبدًا مقيم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و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م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الو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امس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رأ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عر</w:t>
      </w:r>
      <w:r>
        <w:rPr>
          <w:rtl w:val="true"/>
          <w:lang w:bidi="ar-EG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فلا نسبَ اليوم ولا خُلَّةً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اتسع الخرق على الراقعِ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لَّة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ُلَّة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لَّةً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عطو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37"/>
      </w:tblGrid>
      <w:tr>
        <w:trPr>
          <w:trHeight w:val="567" w:hRule="exact"/>
        </w:trPr>
        <w:tc>
          <w:tcPr>
            <w:tcW w:w="3465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رفع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ذ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رَّرت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نفي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نصِب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7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غايِر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إعراب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ُصِب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5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يعٌ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خِلالُ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7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فيه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عَيبٌ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خلالُ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ارفع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َّر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صِب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ِر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صِب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543"/>
      </w:tblGrid>
      <w:tr>
        <w:trPr>
          <w:trHeight w:val="567" w:hRule="exact"/>
        </w:trPr>
        <w:tc>
          <w:tcPr>
            <w:tcW w:w="3459" w:type="dxa"/>
            <w:tcBorders/>
          </w:tcPr>
          <w:p>
            <w:pPr>
              <w:pStyle w:val="Normal"/>
              <w:ind w:left="397" w:right="0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الرّفع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ثّان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فَتح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وَّل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قد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جاز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لعَكس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كذاك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افعَل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رّفع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َتح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َل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ٌ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غا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537"/>
      </w:tblGrid>
      <w:tr>
        <w:trPr>
          <w:trHeight w:val="567" w:hRule="exact"/>
        </w:trPr>
        <w:tc>
          <w:tcPr>
            <w:tcW w:w="3465" w:type="dxa"/>
            <w:tcBorders/>
          </w:tcPr>
          <w:p>
            <w:pPr>
              <w:pStyle w:val="Normal"/>
              <w:ind w:left="397" w:right="0" w:hanging="0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شأ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انصبه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جميعَا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7" w:type="dxa"/>
            <w:tcBorders/>
          </w:tcPr>
          <w:p>
            <w:pPr>
              <w:pStyle w:val="Normal"/>
              <w:ind w:left="0" w:right="397" w:hanging="0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خَف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ردّ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قريعَا</w:t>
            </w:r>
            <w:r>
              <w:rPr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نصبهم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ويلي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و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خَف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قريع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ي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فا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بر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ذو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و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ذو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صيه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ي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ضاف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و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ل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كْرَاه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ِي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دِّين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5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ي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و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ا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خرات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و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مبرِّ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َّ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ي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ات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نائِ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نخ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سأ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ذوف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حذ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ه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bookmarkStart w:id="5" w:name="_Hlk496619104"/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</w:t>
      </w:r>
      <w:bookmarkEnd w:id="5"/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َّ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د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tl w:val="true"/>
        </w:rPr>
        <w:t>.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533"/>
      </w:tblGrid>
      <w:tr>
        <w:trPr>
          <w:trHeight w:val="567" w:hRule="exact"/>
        </w:trPr>
        <w:tc>
          <w:tcPr>
            <w:tcW w:w="3469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وتُنصَب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سماء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تَّعجُّب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نَصْب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مَفاعيل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ستَعجِب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9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حسَ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زيد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ذ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خَطَا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حد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سيفَه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حين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سَطَا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9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عجَّبت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لوان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عَاهةٍ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حدُث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بدان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9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فاب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ه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عل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ثُّلاثي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ئت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الألوا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لأحدَاث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9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نقَى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َيَاض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عَاج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شد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ظُلمَة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دَّياجِي</w:t>
            </w:r>
            <w:r>
              <w:rPr>
                <w:color w:val="003366"/>
                <w:rtl w:val="true"/>
                <w:lang w:bidi="ar-EG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أحسنت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وف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هور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َرِّف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ه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َب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ُّ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ث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َبَ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ا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َّر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صوص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كَيْف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تَكْفُرُون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اللَّه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tl w:val="true"/>
          <w:lang w:bidi="ar-EG"/>
        </w:rPr>
        <w:t xml:space="preserve">: </w:t>
      </w:r>
      <w:r>
        <w:rPr>
          <w:color w:val="008000"/>
          <w:rtl w:val="true"/>
          <w:lang w:bidi="ar-EG"/>
        </w:rPr>
        <w:t>«</w:t>
      </w:r>
      <w:r>
        <w:rPr>
          <w:color w:val="008000"/>
          <w:rtl w:val="true"/>
          <w:lang w:bidi="ar-EG"/>
        </w:rPr>
        <w:t>سبحا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له</w:t>
      </w:r>
      <w:r>
        <w:rPr>
          <w:color w:val="008000"/>
          <w:rtl w:val="true"/>
          <w:lang w:bidi="ar-EG"/>
        </w:rPr>
        <w:t xml:space="preserve">! </w:t>
      </w:r>
      <w:r>
        <w:rPr>
          <w:color w:val="008000"/>
          <w:rtl w:val="true"/>
          <w:lang w:bidi="ar-EG"/>
        </w:rPr>
        <w:t>إنَّ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المؤمن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لا</w:t>
      </w:r>
      <w:r>
        <w:rPr>
          <w:rFonts w:cs="Times New Roman"/>
          <w:color w:val="008000"/>
          <w:rtl w:val="true"/>
          <w:lang w:bidi="ar-EG"/>
        </w:rPr>
        <w:t xml:space="preserve"> </w:t>
      </w:r>
      <w:r>
        <w:rPr>
          <w:color w:val="008000"/>
          <w:rtl w:val="true"/>
          <w:lang w:bidi="ar-EG"/>
        </w:rPr>
        <w:t>ينجس</w:t>
      </w:r>
      <w:r>
        <w:rPr>
          <w:color w:val="008000"/>
          <w:rtl w:val="true"/>
          <w:lang w:bidi="ar-EG"/>
        </w:rPr>
        <w:t>»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سًا</w:t>
      </w:r>
      <w:r>
        <w:rPr>
          <w:rtl w:val="true"/>
          <w:lang w:bidi="ar-EG"/>
        </w:rPr>
        <w:t>!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ج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>!"</w:t>
      </w:r>
      <w:r>
        <w:rPr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لله دَرُّ عِصَابَة ٍ نادَمْتُهُمْ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يوْمًا بجِلّقَ في الزّ</w:t>
            </w: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َ</w:t>
            </w: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مانِ الأوَّلِ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ق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 xml:space="preserve">لله أنت فما رأيت على </w:t>
            </w: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الصفا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هذا الجلال ولا على الأوتاد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جز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 xml:space="preserve">واهًا لسلمى ثم واهًا واهًا 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" w:hAnsi="Lotus Linotype" w:cs="Lotus Linotype"/>
                <w:b/>
                <w:b/>
                <w:bCs/>
                <w:color w:val="003366"/>
                <w:lang w:bidi="ar-EG"/>
              </w:rPr>
            </w:pPr>
            <w:r>
              <w:rPr>
                <w:rFonts w:cs="Lotus Linotype" w:ascii="Lotus Linotype" w:hAnsi="Lotus Linotype"/>
                <w:b/>
                <w:bCs/>
                <w:color w:val="003366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>
                <w:rFonts w:ascii="Traditional Arabic" w:hAnsi="Traditional Arabic" w:cs="Traditional Arabic"/>
                <w:b/>
                <w:b/>
                <w:color w:val="003366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3366"/>
                <w:rtl w:val="true"/>
                <w:lang w:bidi="ar-EG"/>
              </w:rPr>
              <w:t>هي المنى لو أننا نلناها</w:t>
            </w:r>
            <w:r>
              <w:rPr>
                <w:rFonts w:cs="Traditional Arabic" w:ascii="Traditional Arabic" w:hAnsi="Traditional Arabic"/>
                <w:b/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لفا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حو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ردتا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فْعَلَ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َفْع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ْسَ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دًا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كقوله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فَ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صْبَرَهُ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َلَى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نَّارِ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5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ُتِلَ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إِنسَان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َكْفَرَهُ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عبس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17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َّ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د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ه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ها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س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دق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م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ن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أَسْمِع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ِهِم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وَأَبْصِر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مريم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38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ج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َّم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صد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ن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ع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نُ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ظ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ب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دق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ح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ا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َ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>!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>!"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س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ر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و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َّ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َّ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ست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يّ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ي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ي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ج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ُ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471"/>
      </w:tblGrid>
      <w:tr>
        <w:trPr>
          <w:trHeight w:val="567" w:hRule="exact"/>
        </w:trPr>
        <w:tc>
          <w:tcPr>
            <w:tcW w:w="3531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تُنصَب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سماء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تَّعجُّب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71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نَصْب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مَفاعيل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ل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ستَعجِب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471"/>
      </w:tblGrid>
      <w:tr>
        <w:trPr>
          <w:trHeight w:val="567" w:hRule="exact"/>
        </w:trPr>
        <w:tc>
          <w:tcPr>
            <w:tcW w:w="3531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حسَ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زيد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إذ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خَطَا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71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حد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سيفَه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حين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سَطَا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زيد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يف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س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ِّدقِ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به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سِ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حَسُن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بُن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ُك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بالصدقِ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ئ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دق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دي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سُ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ُ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سُ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سُ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ِب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ِن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صد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نت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َّ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َسُ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َحْسِ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بُ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ح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سِن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بــ</w:t>
      </w:r>
      <w:r>
        <w:rPr>
          <w:rtl w:val="true"/>
          <w:lang w:bidi="ar-EG"/>
        </w:rPr>
        <w:t>زي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صدقِ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اع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سُ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ق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س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جيب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ول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ئ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ِن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َ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َّ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نا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اغ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ص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و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540"/>
      </w:tblGrid>
      <w:tr>
        <w:trPr>
          <w:trHeight w:val="567" w:hRule="exact"/>
        </w:trPr>
        <w:tc>
          <w:tcPr>
            <w:tcW w:w="3462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عجَّبت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لوان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عَاهةٍ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حدُث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بدان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2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فاب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ه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عل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ثُّلاثي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ئت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الألوا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لأحدَاث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62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نقَى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َيَاض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عَاج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شد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ظُلمَة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دَّياجِي</w:t>
            </w:r>
            <w:r>
              <w:rPr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b/>
          <w:b/>
          <w:bCs/>
          <w:rtl w:val="true"/>
          <w:lang w:bidi="ar-EG"/>
        </w:rPr>
        <w:t>ف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اب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ع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ي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ُّلاث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عج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م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د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عج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دحرج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نطل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خرج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كر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ب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ط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ظل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ب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ق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از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اص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م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ظل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ط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راهم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يتعج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ط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عط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عطى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رباع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شر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ل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لس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سه</w:t>
      </w:r>
      <w:r>
        <w:rPr>
          <w:rtl w:val="true"/>
          <w:lang w:bidi="ar-EG"/>
        </w:rPr>
        <w:t xml:space="preserve">!". </w:t>
      </w:r>
      <w:r>
        <w:rPr>
          <w:rtl w:val="true"/>
          <w:lang w:bidi="ar-EG"/>
        </w:rPr>
        <w:t>ومث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ش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ر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رب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خ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ض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ع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ي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بي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زر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العاهات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م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ر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ول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فعل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َّ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ه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ل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وب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وَر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493"/>
      </w:tblGrid>
      <w:tr>
        <w:trPr>
          <w:trHeight w:val="567" w:hRule="exact"/>
        </w:trPr>
        <w:tc>
          <w:tcPr>
            <w:tcW w:w="3509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وإنْ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عجَّبت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لوان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493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أو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عَاهةٍ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تَحدُث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ي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أبدان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نطل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خما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َ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َ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َ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م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رت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د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رت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رته</w:t>
      </w:r>
      <w:r>
        <w:rPr>
          <w:rtl w:val="true"/>
          <w:lang w:bidi="ar-EG"/>
        </w:rPr>
        <w:t>!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عو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وَرَه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>: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15"/>
      </w:tblGrid>
      <w:tr>
        <w:trPr>
          <w:trHeight w:val="567" w:hRule="exact"/>
        </w:trPr>
        <w:tc>
          <w:tcPr>
            <w:tcW w:w="3487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فاب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له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فعلً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ِن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ثُّلاثي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ثم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ئت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الألوانِ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والأحدَاثِ</w:t>
            </w:r>
            <w:r>
              <w:rPr>
                <w:color w:val="003366"/>
                <w:rtl w:val="true"/>
                <w:lang w:bidi="ar-EG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مث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536"/>
      </w:tblGrid>
      <w:tr>
        <w:trPr>
          <w:trHeight w:val="567" w:hRule="exact"/>
        </w:trPr>
        <w:tc>
          <w:tcPr>
            <w:tcW w:w="3466" w:type="dxa"/>
            <w:tcBorders/>
          </w:tcPr>
          <w:p>
            <w:pPr>
              <w:pStyle w:val="Normal"/>
              <w:ind w:left="0" w:right="0" w:firstLine="397"/>
              <w:jc w:val="left"/>
              <w:rPr>
                <w:color w:val="003366"/>
                <w:lang w:bidi="ar-EG"/>
              </w:rPr>
            </w:pPr>
            <w:r>
              <w:rPr>
                <w:color w:val="003366"/>
                <w:rtl w:val="true"/>
                <w:lang w:bidi="ar-EG"/>
              </w:rPr>
              <w:t>تقولُ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نقَى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بَيَاض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عَاجِ</w:t>
            </w:r>
            <w:r>
              <w:rPr>
                <w:color w:val="003366"/>
                <w:rtl w:val="true"/>
                <w:lang w:bidi="ar-EG"/>
              </w:rPr>
              <w:br/>
              <w:t> </w:t>
            </w:r>
          </w:p>
        </w:tc>
        <w:tc>
          <w:tcPr>
            <w:tcW w:w="3536" w:type="dxa"/>
            <w:tcBorders/>
          </w:tcPr>
          <w:p>
            <w:pPr>
              <w:pStyle w:val="Normal"/>
              <w:ind w:left="0" w:right="0" w:firstLine="397"/>
              <w:jc w:val="left"/>
              <w:rPr/>
            </w:pPr>
            <w:r>
              <w:rPr>
                <w:color w:val="003366"/>
                <w:rtl w:val="true"/>
                <w:lang w:bidi="ar-EG"/>
              </w:rPr>
              <w:t>وما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أشدّ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ظُلمَةَ</w:t>
            </w:r>
            <w:r>
              <w:rPr>
                <w:rFonts w:cs="Times New Roman"/>
                <w:color w:val="003366"/>
                <w:rtl w:val="true"/>
                <w:lang w:bidi="ar-EG"/>
              </w:rPr>
              <w:t xml:space="preserve"> </w:t>
            </w:r>
            <w:r>
              <w:rPr>
                <w:color w:val="003366"/>
                <w:rtl w:val="true"/>
                <w:lang w:bidi="ar-EG"/>
              </w:rPr>
              <w:t>الدَّياجِي</w:t>
            </w:r>
            <w:r>
              <w:rPr>
                <w:color w:val="003366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ث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ق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َا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َاجِ</w:t>
      </w:r>
      <w:r>
        <w:rPr>
          <w:rtl w:val="true"/>
          <w:lang w:bidi="ar-EG"/>
        </w:rPr>
        <w:t xml:space="preserve">!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ض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ه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ح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تعجَّ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هات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اهب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الأول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ق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مق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مق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سود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سود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يضه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بيض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b/>
          <w:b/>
          <w:bCs/>
          <w:rtl w:val="true"/>
          <w:lang w:bidi="ar-EG"/>
        </w:rPr>
        <w:t>والق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لث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ألتين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واد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ده</w:t>
      </w:r>
      <w:r>
        <w:rPr>
          <w:rtl w:val="true"/>
          <w:lang w:bidi="ar-EG"/>
        </w:rPr>
        <w:t>!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ّ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و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َّاخ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َّ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شاه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لمَ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ق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ُمق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له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عن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وج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قه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َّ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وا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مو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غت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خ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َّ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له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ج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!" </w:t>
      </w:r>
      <w:r>
        <w:rPr>
          <w:rtl w:val="true"/>
          <w:lang w:bidi="ar-EG"/>
        </w:rPr>
        <w:t>فت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؟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ً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جو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و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ج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ِ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َ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حس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غ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ب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ض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سَّم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استفهاميَّ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و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ِ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حس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ماء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و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حس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بتدأ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خب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عجّ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اع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ائ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ائ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b2"/>
    <w:family w:val="auto"/>
    <w:pitch w:val="variable"/>
  </w:font>
  <w:font w:name="PT Bold Heading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1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23:00Z</dcterms:created>
  <dc:creator>mshaban</dc:creator>
  <dc:description/>
  <cp:keywords/>
  <dc:language>en-US</dc:language>
  <cp:lastModifiedBy>هشام داود</cp:lastModifiedBy>
  <dcterms:modified xsi:type="dcterms:W3CDTF">2017-10-24T12:57:00Z</dcterms:modified>
  <cp:revision>93</cp:revision>
  <dc:subject/>
  <dc:title>سأكتب بإذن الله من الدقيقة 25 إلى النهاية</dc:title>
</cp:coreProperties>
</file>